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44"/>
        </w:rPr>
      </w:pPr>
      <w:r>
        <w:rPr>
          <w:szCs w:val="44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44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44"/>
        </w:rPr>
      </w:pPr>
      <w:r>
        <w:rPr>
          <w:szCs w:val="44"/>
        </w:rPr>
        <w:t>(Госстрой Росси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70"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70"/>
        </w:rPr>
        <w:t>НА ПУСКОНАЛАДОЧНЫЕ РАБОТЫ</w:t>
      </w:r>
    </w:p>
    <w:p>
      <w:pPr>
        <w:pStyle w:val="Normal"/>
        <w:ind w:firstLine="284"/>
        <w:jc w:val="both"/>
        <w:rPr>
          <w:b/>
          <w:b/>
          <w:bCs/>
          <w:szCs w:val="110"/>
        </w:rPr>
      </w:pPr>
      <w:r>
        <w:rPr>
          <w:b/>
          <w:bCs/>
          <w:szCs w:val="110"/>
        </w:rPr>
      </w:r>
    </w:p>
    <w:p>
      <w:pPr>
        <w:pStyle w:val="Normal"/>
        <w:ind w:firstLine="284"/>
        <w:jc w:val="both"/>
        <w:rPr>
          <w:szCs w:val="110"/>
        </w:rPr>
      </w:pPr>
      <w:r>
        <w:rPr>
          <w:szCs w:val="110"/>
        </w:rPr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ФЕРп-2001-05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84"/>
        </w:rPr>
      </w:pPr>
      <w:r>
        <w:rPr>
          <w:b/>
          <w:bCs/>
          <w:i/>
          <w:iCs/>
          <w:szCs w:val="84"/>
        </w:rPr>
        <w:t>Сборник № 5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84"/>
        </w:rPr>
      </w:pPr>
      <w:r>
        <w:rPr>
          <w:b/>
          <w:bCs/>
          <w:szCs w:val="84"/>
        </w:rPr>
        <w:t>МЕТАЛЛООБРАБАТЫВАЮЩЕЕ ОБОРУДОВАН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right"/>
        <w:rPr>
          <w:i/>
          <w:i/>
          <w:iCs/>
          <w:szCs w:val="46"/>
        </w:rPr>
      </w:pPr>
      <w:r>
        <w:rPr>
          <w:i/>
          <w:iCs/>
          <w:szCs w:val="46"/>
        </w:rPr>
        <w:t>Утверждены и введены в действие с 16 апреля 2003 года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46"/>
        </w:rPr>
        <w:t>постановлением Госстроя России от 16 апреля 2003 года № 3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Настоящие федеральные единичные расценки (ФЕРп) предназначены для определения сметной стоимости, а также для расчетов за выполненные пусконаладочные работы металлообрабатывающего оборудования.</w:t>
      </w:r>
    </w:p>
    <w:p>
      <w:pPr>
        <w:pStyle w:val="Normal"/>
        <w:ind w:firstLine="284"/>
        <w:jc w:val="both"/>
        <w:rPr>
          <w:szCs w:val="44"/>
        </w:rPr>
      </w:pPr>
      <w:r>
        <w:rPr>
          <w:szCs w:val="44"/>
        </w:rPr>
        <w:t>Сборник разработан в уровне цен базового района (Московская область) по состоянию на 1 января 2000 г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4"/>
        </w:rPr>
        <w:t>РАЗРАБОТАНЫ</w:t>
      </w:r>
      <w:r>
        <w:rPr>
          <w:szCs w:val="44"/>
        </w:rPr>
        <w:t xml:space="preserve"> ФГУП ЦНИИЭУС Госстроя России (Ж.Г. Чернышова, Л.В. Размадзе), ООО «Координационный центр по ценообразованию и сметному нормированию в строительстве» (А.Н. Жуков) при участии Межрегионального центра по ценообразованию в строительстве и промышленности строительных материалов (МЦЦС) Госстроя России (В.П. Шуппо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4"/>
        </w:rPr>
        <w:t>РАССМОТРЕНЫ</w:t>
      </w:r>
      <w:r>
        <w:rPr>
          <w:szCs w:val="44"/>
        </w:rPr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- руководитель, Т.Л. Грищенков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4"/>
        </w:rPr>
        <w:t>ВНЕСЕНЫ</w:t>
      </w:r>
      <w:r>
        <w:rPr>
          <w:szCs w:val="44"/>
        </w:rPr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4"/>
        </w:rPr>
        <w:t>УТВЕРЖДЕНЫ И ВВЕДЕНЫ В ДЕЙСТВИЕ</w:t>
      </w:r>
      <w:r>
        <w:rPr>
          <w:szCs w:val="44"/>
        </w:rPr>
        <w:t xml:space="preserve"> с 16 апреля 2003 года постановлением Госстроя России от 16.04.2003 № 35.</w:t>
      </w:r>
    </w:p>
    <w:p>
      <w:pPr>
        <w:pStyle w:val="Normal"/>
        <w:ind w:firstLine="284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60"/>
        </w:rPr>
      </w:pPr>
      <w:r>
        <w:rPr>
          <w:b/>
          <w:bCs/>
          <w:szCs w:val="60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1. Настоящие федеральные единичные расценки (в дальнейшем изложении - расценки) предназначены для определения прямых затрат в сметной стоимости пусконаладочных работ по механической части металлообрабатывающего оборудования на вводимых в эксплуатацию строящихся, а также реконструируемых, расширяемых и технически перевооружаемых действующих предприятиях, зданиях и сооружения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2. Расценки отражают среднеотраслевой уровень технологии и организации пусконаладочных рабо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Расценки обязательны для применения всеми предприятиями и организациями независимо от их ведомственной принадлежности и форм собственности, осуществляющими капитальное строительство за счет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Для строек, финансирование которых осуществляется за счет собственных средств предприятий, организаций и физических лиц, расценки настоящего сборника носят рекомендательный характер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3. Расценки разработаны на основ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 xml:space="preserve">— </w:t>
      </w:r>
      <w:r>
        <w:rPr>
          <w:szCs w:val="40"/>
        </w:rPr>
        <w:t>сборника государственных элементных сметных норм на пусконаладочные работы - ГЭСНп-2001-05 «Металлообрабатывающее оборудование», утвержденного и введенного в действие с 1 августа 2002 г. постановлением Госстроя России от 7 августа 2002 г. № 103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 xml:space="preserve">— </w:t>
      </w:r>
      <w:r>
        <w:rPr>
          <w:szCs w:val="40"/>
        </w:rPr>
        <w:t>уровня оплаты труда пусконаладочного персонала, принятого на основании государственной статистической отчетности в строительстве по базовому территориальному району по состоянию на 1 января 2000 г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4. При применении сборника, помимо положений, содержащихся в настоящей технической части, необходимо учитывать требования общего характера, приведенные в Указаниях по применению федеральных единичных расценок на пусконаладочные работы, утвержденных и введенных в действие Госстроем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5. Расценки рассчитаны, исходя из технических характеристик и сложности выпускаемого промышленностью оборудования, в соответствии с требованиями 3-й части СНиП «Организация, производство и приемка работ», государственных и отраслевых стандартов, технических условий, правил устройства и безопасной эксплуатации оборудования, инструкций и другой нормативной и технической документации на изготовление, поставку и эксплуатацию оборудов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Расценки учитывают затраты на выполнение работ в период пуска оборудования на месте его будущей эксплуатации, сверх объемов регулировочных и других работ, выполняемых на предприятии-изготовителе оборудования. Состав пусконаладочных работ, предусмотренный расценками, приведен во вводных указаниях к отделам сборни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6. В расценках не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 xml:space="preserve">— </w:t>
      </w:r>
      <w:r>
        <w:rPr>
          <w:szCs w:val="40"/>
        </w:rPr>
        <w:t>проведение пусконаладочных работ по оборудованию и системам, предусмотренным соответствующими сборниками ФЕРп-2001, в частности, по электрической части оборудования и электронным устройствам управления (УЧПУ, УЦИ), определяемые, соответственно, по сборникам ФЕРп № 1 «Электротехнические устройства» и № 2 «Автоматизированные системы управления»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 xml:space="preserve">— </w:t>
      </w:r>
      <w:r>
        <w:rPr>
          <w:szCs w:val="40"/>
        </w:rPr>
        <w:t>ремонт отдельных деталей и узлов налаживаемого оборудов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 xml:space="preserve">— </w:t>
      </w:r>
      <w:r>
        <w:rPr>
          <w:szCs w:val="40"/>
        </w:rPr>
        <w:t>обслуживание оборудования персоналом заказчика в период проведения пусконаладочных рабо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7. К расценкам настоящего сборника применяются следующие коэффициенты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0,85 - если пусконаладочным работам предшествует шефмонтаж оборудования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0,8 - при выполнении одним звеном (бригадой) испытаний, регулировки и наладки оборудования на предприятии-изготовителе (учтенных в отпускной цене оборудования) и пусконаладочных работ на месте его дальнейшей эксплуатации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0,8 - для второй и последующих единиц оборудования при одновременном выполнении пусконаладочных работ на двух и более конструктивно одинаковых моделях оборудования.</w:t>
      </w:r>
    </w:p>
    <w:p>
      <w:pPr>
        <w:pStyle w:val="Normal"/>
        <w:ind w:firstLine="284"/>
        <w:jc w:val="both"/>
        <w:rPr/>
      </w:pPr>
      <w:r>
        <w:rPr>
          <w:szCs w:val="40"/>
        </w:rPr>
        <w:t>8. При расчетах за выполненные работы, если договором предусматривается промежуточная оплата, рекомендуется руководствоваться следующей примерной структурой работ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3"/>
        <w:gridCol w:w="3499"/>
      </w:tblGrid>
      <w:tr>
        <w:trPr/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этапа работ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оля, %, в общих затратах (расценке)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одготовительные работ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0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Наладочные работы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60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Комплексное опробование оборудования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25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Составление технического отчета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5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Итого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2"/>
              </w:rPr>
              <w:t>100</w:t>
            </w:r>
          </w:p>
        </w:tc>
      </w:tr>
    </w:tbl>
    <w:p>
      <w:pPr>
        <w:pStyle w:val="Normal"/>
        <w:ind w:firstLine="284"/>
        <w:jc w:val="both"/>
        <w:rPr>
          <w:szCs w:val="66"/>
        </w:rPr>
      </w:pPr>
      <w:r>
        <w:rPr>
          <w:szCs w:val="66"/>
        </w:rPr>
      </w:r>
    </w:p>
    <w:p>
      <w:pPr>
        <w:pStyle w:val="Normal"/>
        <w:ind w:firstLine="284"/>
        <w:jc w:val="both"/>
        <w:rPr>
          <w:szCs w:val="66"/>
        </w:rPr>
      </w:pPr>
      <w:r>
        <w:rPr>
          <w:szCs w:val="66"/>
        </w:rPr>
      </w:r>
    </w:p>
    <w:p>
      <w:pPr>
        <w:pStyle w:val="Normal"/>
        <w:ind w:firstLine="284"/>
        <w:jc w:val="center"/>
        <w:rPr>
          <w:b/>
          <w:b/>
          <w:bCs/>
          <w:szCs w:val="66"/>
        </w:rPr>
      </w:pPr>
      <w:r>
        <w:rPr>
          <w:b/>
          <w:bCs/>
          <w:szCs w:val="66"/>
        </w:rPr>
        <w:t>ОТДЕЛ 01. КУЗНЕЧНО-ПРЕССОВОЕ ОБОРУДОВАН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4"/>
        </w:rPr>
      </w:pPr>
      <w:r>
        <w:rPr>
          <w:b/>
          <w:bCs/>
          <w:i/>
          <w:iCs/>
          <w:szCs w:val="54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1. В настоящем отделе приведены расценки на пусконаладочные работы по кузнечно-прессовому оборудованию, которое в соответствии с ГОСТ 7600-85Е, техническими условиями на изготовление и поставку оборудования и руководствами по эксплуатации конкретных моделей требует выполнения пуско-наладочных работ для ввода его в эксплуатацию *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________________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</w:rPr>
        <w:t>* Не включенное в сборник серийно изготавливаемое кузнечно-прессовое оборудование без средств механизации и программного управления (однокривошипные прессы с усилием до 1600 кН, ножницы листовые с толщиной реза до 6,3 мм, пресс-ножницы комбинированные, молоты ковочные пневматические с массой подающих частей до 1000 кг, вальцы ковочные усилием до 800 кН и оборудование, поставляемое заказчику в собранном виде) не требует выполнения пусконаладочных работ при вводе его в эксплуатацию.</w:t>
      </w:r>
    </w:p>
    <w:p>
      <w:pPr>
        <w:pStyle w:val="Normal"/>
        <w:ind w:firstLine="284"/>
        <w:jc w:val="both"/>
        <w:rPr>
          <w:sz w:val="18"/>
          <w:szCs w:val="40"/>
        </w:rPr>
      </w:pPr>
      <w:r>
        <w:rPr>
          <w:sz w:val="18"/>
          <w:szCs w:val="40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2. В расценках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одготовительные работы, в том числе: организационную и инженерную подготовку работ; изучение проектной и ознакомление с технической документацией; внешний осмотр и проверку качества монтажа оборудования с составлением ведомости дефектов; проверку условий работы с точки зрения соблюдения правил техники безопасности; проверку наличия масла и его соответствия сертификату; проверку герметичности системы воздуховода; комплектование рабочего места оргоснасткой, слесарным и контрольно-измерительным инструментом, испытательной аппаратурой; составление акта о приемке пресса в наладку и графика пусконаладочных работ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наладочные работы, в том числ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роверку и регулировку зазоров между направляющими ползуна и станины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регулировку параллельности плоскости ползуна относительно плоскости стола, перпендикулярности хода ползуна к столу; проверку и регулировку работы механизма регулировки высоты межштампового пространства; проверку работы тормоза маховика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регулировку и проверку срабатывания блокирующих устройств при минимальных давлениях воздуха и масла; проверку срабатывания электроблокировок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регулировку и проверку срабатывания блокирующих устройств при минимальном объеме рабочей жидкости в гидросистеме и засоренных фильтрах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проверку работы системы управления на четкость выполнения исполнительными механизмами заданных команд, устранение выявленных дефектов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комплексное опробование оборудования, в том числ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испытание оборудования на холостом ходу для проверки температуры нагрева масла, подшипников и направляющих; проверку срабатывания предохранителей в режиме «Перегрузка»; проверку и настройку работы в автоматическом режиме на холостых ходах; установку и крепление штампа, проверку точности установки; регулировку хода верхних и нижних выталкивателей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настройку и испытание оборудования под нагрузкой с изготовлением партии деталей и проверкой их качества; инструктаж обслуживающего персонала заказчика по правилам работы на прессе; сдачу оборудования в эксплуатацию на устойчивых паспортных режимах с обеспечением точности обработки деталей в соответствии с ТУ и оформление акта приемки-сдачи оборудования заказчику;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составление технического отчет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4389"/>
        <w:gridCol w:w="1699"/>
        <w:gridCol w:w="898"/>
        <w:gridCol w:w="23"/>
      </w:tblGrid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ифр расценки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Наименование и техническая характеристика оборудо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Затраты труда, чел.-ч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1 ПРЕССЫ МЕХАН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01 Прессы механические однокривошипные закрытые простого действ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38"/>
              </w:rPr>
              <w:t>Измеритель: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механический однокривошипный закрытый простого действия, усилие, кН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1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3150, масса 30,3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95,30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1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6300, масса 58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679,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39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1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8000, масса 11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682,3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4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1-04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0000, масса 77,9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470,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1-05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6000, масса 141,5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052,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08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02 Прессы механические однокривошипные закрытые двойного действия и обрез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38"/>
              </w:rPr>
              <w:t>Измеритель: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механический однокривошипный закрытый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2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войного действия, усилие 3150/2000 кН, масса 58,1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654,85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9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2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войного действия, усилие 6300/400 кН, масса     115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410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97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2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обрезной, усилие 6300 кН, масса 57,6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960,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03 Прессы механические двухкривошипные закрытые простого действ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38"/>
              </w:rPr>
              <w:t>Измеритель: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ресс механический двухкривошипный закрытый простого действия, усилие, кН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3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5000, масса 76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405,28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4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3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8000, масса 84,5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292,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04 Прессы механические двухкривошипные открытые простого действ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38"/>
              </w:rPr>
              <w:t>Измеритель: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 xml:space="preserve">Пресс механический двухкривошипный открытый простого действия, </w:t>
            </w:r>
            <w:r>
              <w:rPr>
                <w:szCs w:val="40"/>
              </w:rPr>
              <w:t>усилие, кН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4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600, масса 26,16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981,90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4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500, масса 34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9337,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4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6300, масса 106,25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3344,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05 Прессы механические кривошипные горячештамповоч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38"/>
              </w:rPr>
              <w:t>Измеритель: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механический кривошипный горячештамповочный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5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усилие 40000 кН, масса 361,4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5902,89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9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5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усилие 40000 кН, масса 38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044,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03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5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войного действия, усилие 8000/8000 кН, масса 167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6448,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9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06 Прессы механические кривошипные горячештамповочные специаль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38"/>
              </w:rPr>
              <w:t>Измеритель: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ресс механический кривошипный специальный, усилие, кН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6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0000, масса 62,8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3878,20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7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5-01-006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6000, масса 115,8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777,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8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6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5000, масса 189,8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096,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9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6-04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63000, масса 576,5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9372,7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07 Прессы механические четырехкривошипные закрыт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38"/>
              </w:rPr>
              <w:t>Измеритель: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механический четырехкривошипный закрытый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7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остого действия, усилие 5000 кН, масса 185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9551,60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2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7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войного действия, усилие, 6300/4000 кН, масса 269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9114,6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08 Прессы механические кривошипно-коленные чеканоч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38"/>
              </w:rPr>
              <w:t>Измеритель: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Пресс механический кривошипно-коленный чеканочный, усилие, кН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8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5000, масса 124,2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427,03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96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08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40000, масса 24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453,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9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2. ПРЕССЫ ГИДРАВЛ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13 Прессы гидравлические штамповоч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сс гидравлический штамповочный, усилие, кН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3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00, масса 101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79,05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30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3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500, масса 205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5314,3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0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14 Прессы гидравлические листоштамповоч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сс гидравлический листоштамповочный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4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стого действия, усилие 2500 кН, рамный, масса 30,8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18,64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6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4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стого действия, усилие 6300 кН, с механизмами загрузки и выгрузки, масса 86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77,39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2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4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войного действия, усилие 8000 кН, масса 28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841,0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20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4-04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войного действия, усилие 16000 кН, масса 594,4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7739,21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65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4-05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войного действия, усилие вытяжной траверсы - 16000 кН, прижимной - 10000 кН, масса 60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342,3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3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15 Прессы гидравлические листоштамповочные одностоечные отбортовочные с ЧПУ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сс гидравлический листоштамповочный одностоечный отбортовочный с ЧПУ, усилие, кН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5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00, масса 82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192,33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0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5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8000, масса 18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3837,9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0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5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500, масса 32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875,71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8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16 Прессы гидравлические насадоч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6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сс гидравлический насадочный, усилие 6300 кН, масса 31,9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36,06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17 Прессы гидравлические этаж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сс гидравлический этажный для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7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дверных полотен, этажей - 12, усилие 4000 кН, масса 57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870,59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2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7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листовых пластиков, этажей -11, усилие 20000 кН, масса 96,6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599,2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84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7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листовых пластиков, этажей - 11, усилие 20000 кН, масса 80 т, специальны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457,5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76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7-04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ревесно-слоистых пластиков, усилие 25000 кН, масса 137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91,46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2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7-05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ревесностружечных плит, этажей - 2, усилие 100000 кН, масса 85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3979,26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28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7-06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клеивания огнезащищенных плит, с ЧПУ, специальный, количество этажей - 20, усилие 16000 кН, масса 15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908,7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16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18 Прессы гидравлические для пластмасс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сс гидравлический для пластмасс, усилие, кН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8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00, усилие выталкивателя 1000 кН, масса 33,5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27,39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2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8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1500, усилие выталкивателя 4000 кН, масса 27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382,4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2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19 Прессы гидравлические ковоч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сс гидравлический ковочный, усилие, кН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9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00, масса 1730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040,96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70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9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8500, масса 282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21405,9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555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19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0000, масса 34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604,5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6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20 Прессы гидравлические для пакетирова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сс гидравлический для пакетирования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20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опка, усилие 5000 кН, масса 46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43,13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5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05-01-020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хлопка-волокна, кассетный, усилие 6300 кН, масса 55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6725,9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66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20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легковесных стальных отходов и лома, усилие 2500, масса 7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35,1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5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1-021 Прессы гидравлические для брикетирования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21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гидравлический для брикетирования древесных опилок, усилие 16000 кН, масса 56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539,16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05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1-022 Прессы гидравлические для вулканизации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гидравлический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22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специальный для вулканизации резинотканевых лент, усилие 50000 кН, масса 290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9002,32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00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22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специальный для вулканизации диафрагмы, усилие 10000 кН, масса 65,2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9670,2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96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22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вулканизационный, усилие 12500 кН, масса 66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046,11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03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1-023 Прессы гидравлические для холодного выдавливания рельефных полостей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23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гидравлический для холодного выдавливания рельефных полостей, усилие 2500 кН, масса 27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055,8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12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1-024 Прессы гидравлические многоплунжерные для безоблойной штамповки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24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гидравлический многоплунжерный для безоблойной штамповки, усилие 40000 кН, масса 396,4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1941,2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66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ind w:left="1701" w:hanging="170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1-025 Прессы гидравлические с нижним вытяжным ползуном с механизмами загрузки и выгрузки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25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гидравлический с нижним вытяжным ползуном с механизмами загрузки и выгрузки, усилие 10000 кН, масса 115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916,7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34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1-026 Прессы гидравлические для закалки листа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26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гидравлический для закалки листа, усилие 5000 кН, масса 7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9321,9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652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1-027 Прессы гидравлические листогибочные с ЧПУ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27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|Пресс гидравлический листогибочный с ЧПУ, усилие 2500 кН, масса 21,1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960,6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4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1-028 Прессы гидравлические вытяжные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28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гидравлический вытяжной, усилие 4000 кН, масса 86,7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9415,8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64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1-029 Прессы гидравлические электродные с вакуумированием массы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29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гидравлический электродный с вакуумированием массы, усилие 16000 кН, масса 31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0023,76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0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1-030 Прессы гидравлические специальные для прессования абразивов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30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гидравлический специальный для прессования абразивов, усилие 6300 кН, масса             23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809,8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54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1-031 Прессы гидравлические для дробления чугунного лома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5-01-031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ресс гидравлический для дробления чугунного лома, усилие 4000 кН, масса 57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2054,0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28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3. МАШИНЫ ГОРИЗОНТАЛЬНО-КОВОЧНЫЕ, ГИБОЧНЫЕ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ДИАЛЬНО-ОБЖИМН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36 Машины горизонтально-ковочные автоматизированные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i/>
                <w:iCs/>
                <w:szCs w:val="42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36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Машина горизонтально-ковочная автоматизированная, усилие 8000 кН, масса 87,2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357,0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37 Машины горизонтально-ковочные с вертикальным разъемом матриц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2"/>
              </w:rPr>
            </w:pPr>
            <w:r>
              <w:rPr>
                <w:i/>
                <w:iCs/>
                <w:szCs w:val="42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ашина горизонтально-ковочная с вертикальным разъемом матриц, усилие, кН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37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500, масса 22,3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628,54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5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37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00, масса 36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670,0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6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37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2500, масса 128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280,86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6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38 Машины трубогибочные с гидроприводом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2"/>
              </w:rPr>
            </w:pPr>
            <w:r>
              <w:rPr>
                <w:i/>
                <w:iCs/>
                <w:szCs w:val="42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38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ашина трубогибочная с гидроприводом, наибольший диаметр трубы 250 мм, масса 3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12,9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8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39 Машины листогибоч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2"/>
              </w:rPr>
            </w:pPr>
            <w:r>
              <w:rPr>
                <w:i/>
                <w:iCs/>
                <w:szCs w:val="42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Машина листогибочная четырехвалковая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39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лист 3150</w:t>
            </w:r>
            <w:r>
              <w:rPr>
                <w:rFonts w:eastAsia="Symbol" w:cs="Symbol" w:ascii="Symbol" w:hAnsi="Symbol"/>
                <w:szCs w:val="42"/>
              </w:rPr>
              <w:t></w:t>
            </w:r>
            <w:r>
              <w:rPr>
                <w:szCs w:val="42"/>
              </w:rPr>
              <w:t>25 мм, масса 44,5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94,36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4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39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наибольшая ширина листа 3150 мм, масса 58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86,4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2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40 Машины радиально-обжим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2"/>
              </w:rPr>
            </w:pPr>
            <w:r>
              <w:rPr>
                <w:i/>
                <w:iCs/>
                <w:szCs w:val="42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Машина радиально-обжимная с ЦПУ, усилие, кН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40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00, горизонтальная, максимальный диаметр обрабатываемой заготовки 50 мм, масса 44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164,70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40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40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000, максимальный диаметр обрабатываемой заготовки 50 мм, масса 16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808,5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0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4. МОЛО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45 Молоты паровоздушные и воздуш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2"/>
              </w:rPr>
            </w:pPr>
            <w:r>
              <w:rPr>
                <w:i/>
                <w:iCs/>
                <w:szCs w:val="42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Молот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45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аровоздушный, штамповочный, энергия удара 80 кДж, общая масса 80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94,78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0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45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аровоздушный, ковочный, двойного арочного типа, энергия удара 50 кДж, масса 3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708,4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9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45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оздушный, листоштамповочный с контейнером для штамповки эластичной средой, общая масса 22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750,41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2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5. АВТОМА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50 Автоматы холодноштамповоч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2"/>
              </w:rPr>
            </w:pPr>
            <w:r>
              <w:rPr>
                <w:i/>
                <w:iCs/>
                <w:szCs w:val="42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втомат холодноштамповочный для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50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аек М 12, пятипозиционный, масса 22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380,42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84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50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аек М 20, многопозиционный, масса 48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80,6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34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50-03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репежных изделий стержневого типа, четырехпозиционный, наибольший диаметр стержня 12 мм, усилие 1250 кН, масса 23,5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568,1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26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50-04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ржневых изделий, многопозиционный, наибольший диаметр заготовки 32 мм, усилие 4000 кН, масса 84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198,14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28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51 Автоматы горячештамповоч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втомат горячештамповочный гаечный, наибольший диаметр резьбы гайки, мм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51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8, многопозиционный, усилие 8000 кН, масса    105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171,54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70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51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72, четырехпозиционный, усилие 12500 кН, масса 165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431,06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3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52 Автоматы для чистовой вырубки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52-0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втомат для чистовой вырубки, усилие 6300 кН, обрабатываемая лента толщиной 16 мм, шириной 450 мм, масса 31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759,54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6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53 Автоматы гидравлически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Автомат гидравлический для допрессовки и объемной калибровки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53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рошковых изделий, усилие 6300 кН, масса 58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511,36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0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53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делий наибольшего диаметра в плане 250 мм, усилие 10000 кН, масса 8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07,8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5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6. МАШИНЫ ДЛЯ ПЕРЕРАБОТКИ ПЛАСТМАС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58 Машины для литья под давлением термопластичных материалов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ашина для литья под давлением термопластичных материалов однопозиционная, усилие запирания инструмента, кН,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58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300, наибольший объем вспрыска за цикл 2500 см</w:t>
            </w:r>
            <w:r>
              <w:rPr>
                <w:vertAlign w:val="superscript"/>
              </w:rPr>
              <w:t>3</w:t>
            </w:r>
            <w:r>
              <w:rPr/>
              <w:t>, масса 28,9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385,50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50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58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0000, наибольший объем вспрыска за цикл 5000 см</w:t>
            </w:r>
            <w:r>
              <w:rPr>
                <w:vertAlign w:val="superscript"/>
              </w:rPr>
              <w:t>3</w:t>
            </w:r>
            <w:r>
              <w:rPr/>
              <w:t>, масса 45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653,6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40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0"/>
              </w:rPr>
            </w:pPr>
            <w:r>
              <w:rPr>
                <w:i/>
                <w:iCs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0"/>
              </w:rPr>
            </w:pPr>
            <w:r>
              <w:rPr>
                <w:b/>
                <w:bCs/>
                <w:i/>
                <w:iCs/>
                <w:szCs w:val="60"/>
              </w:rPr>
              <w:t>РАЗДЕЛ 7. НОЖНИЦЫ ГИДРАВЛ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1-063 Ножницы гидравлически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ожницы гидравлические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63-01</w:t>
            </w:r>
          </w:p>
        </w:tc>
        <w:tc>
          <w:tcPr>
            <w:tcW w:w="4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листовые с наклонным ножом, с ЧПУ, наибольшая толщина разрезаемого листа 32 мм, масса 30 т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943,55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0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1-063-02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закрытые, наибольший размер разрезаемой полосы: ширина 700 мм, толщина 80 мм, усилие 6300 кН, масса 120 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2604,5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900</w:t>
            </w:r>
          </w:p>
        </w:tc>
      </w:tr>
    </w:tbl>
    <w:p>
      <w:pPr>
        <w:pStyle w:val="Normal"/>
        <w:ind w:firstLine="284"/>
        <w:jc w:val="both"/>
        <w:rPr>
          <w:szCs w:val="80"/>
        </w:rPr>
      </w:pPr>
      <w:r>
        <w:rPr>
          <w:szCs w:val="80"/>
        </w:rPr>
      </w:r>
    </w:p>
    <w:p>
      <w:pPr>
        <w:pStyle w:val="Normal"/>
        <w:ind w:firstLine="284"/>
        <w:jc w:val="both"/>
        <w:rPr>
          <w:szCs w:val="80"/>
        </w:rPr>
      </w:pPr>
      <w:r>
        <w:rPr>
          <w:szCs w:val="80"/>
        </w:rPr>
      </w:r>
    </w:p>
    <w:p>
      <w:pPr>
        <w:pStyle w:val="Normal"/>
        <w:ind w:firstLine="284"/>
        <w:jc w:val="center"/>
        <w:rPr>
          <w:b/>
          <w:b/>
          <w:bCs/>
          <w:szCs w:val="80"/>
        </w:rPr>
      </w:pPr>
      <w:r>
        <w:rPr>
          <w:b/>
          <w:bCs/>
          <w:szCs w:val="80"/>
        </w:rPr>
        <w:t>ОТДЕЛ 02. МЕТАЛЛОРЕЖУЩИЕ СТАНКИ С ЧПУ И УЦ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4"/>
        </w:rPr>
      </w:pPr>
      <w:r>
        <w:rPr>
          <w:b/>
          <w:bCs/>
          <w:i/>
          <w:iCs/>
          <w:szCs w:val="54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1. Расценками настоящего отдела учтены затраты на: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40"/>
        </w:rPr>
        <w:t>подготовительные работы</w:t>
      </w:r>
      <w:r>
        <w:rPr>
          <w:szCs w:val="40"/>
        </w:rPr>
        <w:t xml:space="preserve"> - организационную и инженерную подготовку работ; анализ проектной документации, изучение технической документации; внешний осмотр и проверку качества монтажа станка с составлением ведомости дефектов и выдачей рекомендаций по их устранению; проверку условий работы с точки зрения соблюдения правил техники безопасности; проверку наличия масла и смазочно-охлаждающей жидкости; комплектование рабочего места необходимым инструментом, аппаратурой, приборами и материалами; проверку подсоединения заземления, наличия перемычек и заземления между узлами станка и заземляющим контуром; оформление акта о приемки-сдачи станка в наладку и составление графика пусконаладочных работ;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40"/>
        </w:rPr>
        <w:t>наладочные работы</w:t>
      </w:r>
      <w:r>
        <w:rPr>
          <w:szCs w:val="40"/>
        </w:rPr>
        <w:t xml:space="preserve"> - проверку механической части станка до подачи питания; проверку затяжки крепежа, перемещения механизмов станка вручную, регулировку зазоров в подвижных соединениях, проверку наличия смазки в точках смазки, плавности перемещения ограждения, натяжения ремней привода главного движения, регулирования ходов винтов подач; проверку механической части станка при подаче питания; проверку функционирования системы смазки, срабатывания конечных выключателей и блокировок, переключения чисел оборотов шпинделя и чисел оборотов по указанным диапазонам, работоспособности резцедержателя, револьверной головки на точность позиционирования; проверку комплекса «станок -УЧПУ» или «станок - УЦИ» в ручном и автоматическом режиме;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40"/>
        </w:rPr>
        <w:t>комплексное опробование станка</w:t>
      </w:r>
      <w:r>
        <w:rPr>
          <w:szCs w:val="40"/>
        </w:rPr>
        <w:t xml:space="preserve"> - проверку работы станка на холостом ходу, взаимодействия всех механизмов, устройств и систем на безотказность работы, отсутствие сбоев и точность прихода исполнительных органов в контрольные точки; испытание оборудования под нагрузкой: обработку, контроль, введение коррекции и повторную обработку деталей-образцов предприятия-изготовителя, проверку точности обработки деталей-образцов на соответствие нормам точности, указанным в ТУ; обработку партии деталей и проверку их качества. Окончанием пусконаладочных работ является сдача станка в эксплуатацию на устойчивых паспортных режимах с обеспечением точности деталей в соответствии с ТУ;</w:t>
      </w:r>
    </w:p>
    <w:p>
      <w:pPr>
        <w:pStyle w:val="Normal"/>
        <w:ind w:firstLine="284"/>
        <w:jc w:val="both"/>
        <w:rPr/>
      </w:pPr>
      <w:r>
        <w:rPr>
          <w:b/>
          <w:bCs/>
          <w:szCs w:val="40"/>
        </w:rPr>
        <w:t>составление технического отчета</w:t>
      </w:r>
      <w:r>
        <w:rPr>
          <w:szCs w:val="40"/>
        </w:rPr>
        <w:t xml:space="preserve"> - подготовку технического отчета о проведенных пусконаладочных работах; к техническому отчету прилагаются оформленные в установленном порядке протоколы испытаний и акты.</w:t>
      </w:r>
      <w:r>
        <w:br w:type="page"/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4497"/>
        <w:gridCol w:w="30"/>
        <w:gridCol w:w="1692"/>
        <w:gridCol w:w="818"/>
        <w:gridCol w:w="7"/>
      </w:tblGrid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Шифр расценки</w:t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траты труда, чел.-ч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1. СТАНКИ МЕТАЛЛОРЕЖУЩИЕ С ЧП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01 Станки токарно-револьвер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токарно-револьверный, класс точности П, модель: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1-01</w:t>
            </w:r>
          </w:p>
        </w:tc>
        <w:tc>
          <w:tcPr>
            <w:tcW w:w="45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1Б40ПФ4, тип УЧПУ - 2Р32, наибольший диаметр обрабатываемого прутка 40 мм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6,2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1-02</w:t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325Ф30-01, тип УЧПУ - НЦ-31, наибольший диаметр обрабатываемого прутка 25 м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6,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1-03</w:t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В340Ф30, 1В340РМ, тип УЧПУ - НЦ-31, наибольший диаметр обрабатываемого прутка       40 м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8,9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1-04</w:t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Е365ПФ30, тип УЧПУ - НЦ-31, наибольший диаметр обрабатываемого прутка 65 м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39,7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1-05</w:t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П426ДФЗ, тип УЧПУ - 2У22, наибольший диаметр обрабатываемого прутка 65 м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99,8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02 Станки токарно-универсаль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Станок токарный, модель: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2-01</w:t>
            </w:r>
          </w:p>
        </w:tc>
        <w:tc>
          <w:tcPr>
            <w:tcW w:w="45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16А20ФЗС15, класс точности П, тип УЧПУ - НЦ-31, наибольший диаметр обрабатываемой детали 320 мм, расстояние между центрами 710 мм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623,48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2-02</w:t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Б16Т1, класс точности Н, тип УЧПУ - НЦ-31, наибольший диаметр обрабатываемой детали 320 мм, расстояние между центрами 710 м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5,3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2-03</w:t>
            </w:r>
          </w:p>
        </w:tc>
        <w:tc>
          <w:tcPr>
            <w:tcW w:w="4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Б16Т1С1, класс точности Н, тип УЧПУ - НЦ-31, наибольший диаметр обрабатываемой детали 320 мм, расстояние между центрами 750 м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6,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2-0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Б16ФЗ-31, класс точности Н, тип УЧПУ - 2У22, наибольший диаметр обрабатываемой детали 320 мм, расстояние между центрами 75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7,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2-05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И05АФ10, класс точности А, тип УЧПУ - «ЛЮМО-61», наибольший диаметр обрабатываемой детали 250 мм, расстояние между центрами 5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5,4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2-06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6К20Т1, класс точности П, тип УЧПУ - НЦ-31, наибольший диаметр обрабатываемой детали 500 мм, расстояние между центрами 10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8,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7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2-07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6К20Т1-02,класс точности П, 16К30Ф30, класс точности Н, тип УЧПУ - НЦ-31, наибольший диаметр обрабатываемой детали 400-630 мм, расстояние между центрами 1000-14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572,5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45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202-08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К30Ф305, класс точности П, тип УЧПУ - НЦ-31, наибольший диаметр обрабатываемой детали 630 мм, расстояние между центрами 14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25,2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2-09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М30Ф33, класс точности П, тип УЧПУ - 2Р22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74,3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2-10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А20Ф3С15, 16А20Ф3С39, класс точности П, тип УЧПУ - НЦ-31, наибольший диаметр обрабатываемой детали 320 мм, расстояние между центрами 71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,4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2-1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6А20Ф3РМ132, 16А20Ф3С32, класс точности П, тип УЧПУ - 2Р22, наибольший диаметр обрабатываемой детали 320-400 мм, расстояние между центрами 500-75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23,4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9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03 Полуавтоматы токар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38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луавтомат токарный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3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00Ф30, класс точности П, тип УЧПУ - НЦ-31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0,68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3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34Ф3, класс точности П, 1751Ф3, класс точности Н, тип УЧПУ - Н55-1, наибольший диаметр обрабатываемого изделия 320; 5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24,9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7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3-0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А734Ф3; 1А751Ф3, класс точности Н, тип УЧПУ - 2С85-62, наибольший диаметр обрабатываемого изделия 320; 5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6,9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7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3-0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1750РФ3, класс точности П, тип УЧПУ - </w:t>
            </w:r>
            <w:r>
              <w:rPr>
                <w:lang w:val="en-US"/>
              </w:rPr>
              <w:t>CNC</w:t>
            </w:r>
            <w:r>
              <w:rPr/>
              <w:t>645, наибольший диаметр обрабатываемого изделия 63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12,3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1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3-05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П756ДФ311; 1П756Ф401, класс точности П, тип УЧПУ - НЦ-80-31, наибольший диаметр обрабатываемого изделия 5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1170,6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3-06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П756Ф321, класс точности П, тип УЧПУ - НЦ-31, наибольший диаметр обрабатываемого изделия 5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94,2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6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3-07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716ПФ3С5, класс точности П, тип УЧПУ - НЦ-80-31, наибольший диаметр обрабатываемого изделия 25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8"/>
              </w:rPr>
              <w:t>852,5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7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3-08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Т755Ф341, класс точности Н, тип УЧПУ - НЦ-31, наибольший диаметр обрабатываемого изделия 10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99,4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5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3-09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Л-1000, класс точности П, тип УЧПУ - 2Р32М, наибольший диаметр обрабатываемого изделия 10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32,4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04 Станки токарно-карусельны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38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токарно-карусельный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4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12Ф3-471; 1516Ф3-471, класс точности Н, тип УЧПУ - Н55-2, наибольший диаметр 1250-1600 мм и наибольшая высота обрабатываемого изделия 1000 мм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04,66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4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4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А512МФ3-473; 1А516МФ3-473, класс точности П, тип УЧПУ - «РАЗМЕР-4», наибольший диаметр 1450-1800 мм и наибольшая высота обрабатываемого изделия 10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07,3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5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4-0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5132Ф3-271; 1516Ф3-271, класс точности Н, тип УЧПУ - Н55-2, наибольший диаметр 1250-1600 мм и наибольшая высота обрабатываемого изделия 10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59,3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9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4-0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0"/>
              </w:rPr>
              <w:t>1А525МФ3-483; 1А532ЛМФ3-483, класс точности П, тип УЧПУ - 2С85, наибольший диаметр 2500 мм и наибольшая высота обрабатываемого изделия 16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430,8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84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05 Станки вертикально-сверлиль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вертикально-сверлильный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5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Р135Ф-1; 2С150ПМФ4, класс точности Н, тип УЧПУ - 2П32-3; 2С42-65, наибольший диаметр сверления 35-50 мм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63,44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5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Ф-101АФ2, класс точности П, тип УЧПУ - «Ритм-2», наибольший диаметр сверления 0,4-3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7,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5-0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ДВ400ПМ1Ф4, класс точности П, тип УЧПУ - 2С42-65, наибольший диаметр сверления 25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3,3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4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06 Станки горизонтально-многоцелев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горизонтально-многоцелевой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6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02ВМФ4; 2204ВМ1Ф4, класс точности В, тип УЧПУ - 2С42-65, рабочая поверхность стола 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20; 4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 мм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26,88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0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6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254ВМФ4, класс точности В, тип УЧПУ - 2С42-65, рабочая поверхность стола 4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88,5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2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6-0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ИР200, класс точности П, тип УЧПУ - </w:t>
            </w:r>
            <w:r>
              <w:rPr>
                <w:lang w:val="en-US"/>
              </w:rPr>
              <w:t>CNC</w:t>
            </w:r>
            <w:r>
              <w:rPr/>
              <w:t>, рабочая поверхность стола 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30,4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0"/>
              </w:rPr>
              <w:t>136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6-0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С500, класс точности П, тип УЧПУ - Фанук-6М5, рабочая поверхность стола 5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0,3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07 Станки радиально-сверлиль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7-0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радиально-сверлильный, модель 2А55НФ2, класс точности Н, тип УЧПУ - 2У32, наибольший диаметр сверления 500 мм, вылет шпинделя 16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15,7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2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08 Станки координатно-расточ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координатно-расточной, класс точности А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8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Е450АМФ4; 2Е450АФ30, тип УЧПУ - 2С42-65, рабочая поверхность стола 6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120 мм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45,16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8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24К40СФ4; 24640АФ401, тип УЧПУ - </w:t>
            </w:r>
            <w:r>
              <w:rPr>
                <w:lang w:val="en-US"/>
              </w:rPr>
              <w:t>TNC</w:t>
            </w:r>
            <w:r>
              <w:rPr/>
              <w:t>150</w:t>
            </w:r>
            <w:r>
              <w:rPr>
                <w:lang w:val="en-US"/>
              </w:rPr>
              <w:t>B</w:t>
            </w:r>
            <w:r>
              <w:rPr/>
              <w:t>, рабочая поверхность стола 4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30; 6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12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70,6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8-0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Д450АФ2, тип УЧПУ - 1П32, рабочая поверхность стола 6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12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50,5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4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09 Прочие сверлильные станки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9-0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сверлильный специальный, модель КД-42, класс точности Н, тип УЧПУ - 2П22-1, диаметр сверления 0,5-2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7,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09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горизонтально-расточный, модель 2АВ22Ф2-1, класс точности Н, тип УЧПУ - 2П62-ЗИ, диаметр шпинделя 11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0,6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10 Станки круглошлифоваль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круглошлифовальный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0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М151Ф2 и 3М153ДФ2, класс точности П, тип УЧПУ - ХШ9М, наибольший диаметр и длина шлифуемого изделия 200-140 мм; 700-500 мм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0,39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0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М227ВФ2, класс точности А, тип УЧПУ - 1П1-1, наибольший диаметр и длина шлифуемого изделия 200 мм; 2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39,7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11 Станки плоскошлифоваль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плоскошлифовальный, класс точности В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1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Д711ВФ11, тип УЧПУ - У37-807, размеры рабочей поверхности стола 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00 мм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5,20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9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1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Д711АФ11, тип УЧПУ - У37-807, рабочая поверхность стола 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3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81,5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5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1-0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Д721ВФ3-1, тип УЧПУ - 2С42-65, рабочая поверхность стола 3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3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8,8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1-0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Л723АФ2И, тип УЧПУ - К-524, рабочая поверхность стола 4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5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0,7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2-012 Станки вертикально-фрезер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вертикально-фрезерный, класс точности Н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2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РМ11МФ3-1, тип УЧПУ - 2Р32, размеры рабочей поверхности стола 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0 мм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32,62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2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Т12Ф20; 6Т13Ф3-1; 6Т13Ф20-1, тип УЧПУ - К-524; 2С42-61; «ЛЮМО-1», размеры рабочей поверхности стола 3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50; 4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50,7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9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2-0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Д12Ф20, тип УЧПУ - К-524, размеры рабочей поверхности стола 3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5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87,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4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2-0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ЛФ260МФ3, тип УЧПУ - 2С85, размеры рабочей поверхности стола 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3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74,3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2-05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А60Ф4-11, тип УЧПУ - 2С42-65, размеры рабочей поверхности стола 6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0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8,9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2-06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А80Ф4, тип УЧПУ - 2У32, размеры рабочей поверхности стола 8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5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39,4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6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2-013 Станки горизонтально-фрезерные и продольно-фрезерны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3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оризонтально-фрезерный, модель 6Д82ШФ20, класс точности П, тип УЧПУ - «ЛЮМО-61А», размеры рабочей поверхности стола 32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50 мм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79,75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7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3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дольно-фрезерный, модель 6М610Ф3-1, класс точности Н, тип УЧПУ - Н55-2, размеры рабочей поверхности стола 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6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42,8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7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2-014 Станки широкоуниверсаль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42"/>
              </w:rPr>
              <w:t>Станок широкоуниверсальный, класс точности П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4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Б76ПФ2, тип УЧПУ - «Размер-2М-1200», рабочая поверхность стола 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30 мм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79,75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7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4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720ВФ2; 67К20ПФ20; 67К25ПФ2-0, тип УЧПУ - УЦИ-524; ОСУ-4; «ЛЮМО-61», рабочая поверхность стола 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0; 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3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5,3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14-0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725ПФ2, тип УЧПУ - ОСУ-4, размеры рабочей поверхности стола 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3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72,5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62"/>
              </w:rPr>
              <w:t xml:space="preserve">РАЗДЕЛ 2. СТАНКИ МЕТАЛЛОРЕЖУЩИЕ </w:t>
            </w:r>
            <w:r>
              <w:rPr>
                <w:b/>
                <w:bCs/>
                <w:szCs w:val="62"/>
              </w:rPr>
              <w:t xml:space="preserve">С </w:t>
            </w:r>
            <w:r>
              <w:rPr>
                <w:b/>
                <w:bCs/>
                <w:i/>
                <w:iCs/>
                <w:szCs w:val="62"/>
              </w:rPr>
              <w:t>ЦИФРОВОЙ ИНДИКАЦИЕЙ (УЦИ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2-020 Станки горизонтально-расточ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0-0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горизонтально-расточный, модель 2Н636ГФ1 и 2Н637ГФ1, класс точности Н, тип УЦИ - «Размер-2М-1104», диаметр шпинделя 125-160 мм, размеры рабочей поверхности стола 16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8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66,8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1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2-021 Станки координатно-расточ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координатно-расточный, класс точности А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1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31СФ10, тип УЦИ - «Искра», размеры рабочей поверхности стола 2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60 мм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70,61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2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1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455АФ1, тип УЦИ - «Размер-2М-1104», размеры рабочей поверхности стола 6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82,9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3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1-0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Е450АФ1-1, тип УЦИ - «Размер-2М-1104», размеры рабочей поверхности стола 6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97,6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7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48"/>
              </w:rPr>
            </w:pPr>
            <w:r>
              <w:rPr>
                <w:szCs w:val="4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48"/>
              </w:rPr>
              <w:t>Таблица 05-02-022 Станки плоскошлифовальны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2-0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плоскошлифовальный, модель 3Л74Ф10, класс точности В, тип УЦИ - Ф5290, размеры шлифуемого изделия 6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5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10,7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8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23 Станки круглошлифоваль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круглошлифовальный, класс точности А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3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У10МАФ10, тип УЦИ - К-525, наибольший диаметр обрабатываемого изделия 100 мм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56,09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3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3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М162МВФ2, тип УЦИ - ХШ-9-11, наибольший диаметр обрабатываемого изделия 28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39,7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24 Станки координатно-шлифовальны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4-0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координатно-шлифовальный, модель 3289АФ1, тип УЦИ -«Размер-2М-1104», размеры рабочей поверхности стола 6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900 </w:t>
            </w:r>
            <w:r>
              <w:rPr>
                <w:szCs w:val="38"/>
              </w:rPr>
              <w:t>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39,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6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25 Станки карусельно-шлифоваль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 xml:space="preserve">Станок карусельно-шлифовальный, класс точности А, тип УЦИ - </w:t>
            </w:r>
            <w:r>
              <w:rPr/>
              <w:t>«Размер-2М-1104»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5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Н763Ф1, диаметр стола 1600 мм; высота изделия 600 мм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461,46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65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5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Н764Ф1, диаметр стола 2500 мм; высота изделия 800 мм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334,2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55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26 Станки фрезер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38"/>
              </w:rPr>
            </w:pPr>
            <w:r>
              <w:rPr>
                <w:i/>
                <w:iCs/>
                <w:szCs w:val="38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вертикально-фрезерный, класс точности Н, тип УЦИ-Ф5147 размеры рабочей поверхности стола 6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00 мм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6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60Ф1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10,39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8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6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5А60Ф1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50,3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9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продольно-фрезерный, класс точности Н, тип УЦИ - «Размер-2М-1104», размеры рабочей поверхности стола 1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150 мм, модель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6-03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М610Ф1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20,9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1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26-04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6М310Ф1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91,9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3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62"/>
              </w:rPr>
            </w:pPr>
            <w:r>
              <w:rPr>
                <w:i/>
                <w:iCs/>
                <w:szCs w:val="6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РАЗДЕЛ 3. СТАНКИ МЕТАЛЛОРЕЖУЩИЕ УНИКАЛЬНЫ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62"/>
              </w:rPr>
            </w:pPr>
            <w:r>
              <w:rPr>
                <w:b/>
                <w:bCs/>
                <w:i/>
                <w:iCs/>
                <w:szCs w:val="62"/>
              </w:rPr>
              <w:t>МАССОЙ СВЫШЕ 100 т С УЦ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35 Станки токар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, класс точности Н, тип УЦИ - «Размер-2М-1104»: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35-01</w:t>
            </w:r>
          </w:p>
        </w:tc>
        <w:tc>
          <w:tcPr>
            <w:tcW w:w="4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окарно-винторезный, модель 1А670Ф1, масса 117,7 т</w:t>
            </w:r>
          </w:p>
        </w:tc>
        <w:tc>
          <w:tcPr>
            <w:tcW w:w="1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146,74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06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35-02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окарно-карусельный, модель 1540Ф1, наибольший диаметр изделия 4000 мм, масса 105 т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62,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0</w:t>
            </w:r>
          </w:p>
        </w:tc>
      </w:tr>
      <w:tr>
        <w:trPr/>
        <w:tc>
          <w:tcPr>
            <w:tcW w:w="8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50"/>
              </w:rPr>
            </w:pPr>
            <w:r>
              <w:rPr>
                <w:szCs w:val="5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50"/>
              </w:rPr>
              <w:t>Таблица 05-02-036 Станки фрезерные</w:t>
            </w:r>
          </w:p>
          <w:p>
            <w:pPr>
              <w:pStyle w:val="Normal"/>
              <w:jc w:val="both"/>
              <w:rPr>
                <w:i/>
                <w:i/>
                <w:iCs/>
                <w:szCs w:val="40"/>
              </w:rPr>
            </w:pPr>
            <w:r>
              <w:rPr>
                <w:i/>
                <w:iCs/>
                <w:szCs w:val="40"/>
              </w:rPr>
              <w:t>Измеритель: шт.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5-02-036-01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нок фрезерный, модель 6640, класс точности Н, тип УЦИ - 12П13-430, размеры рабочей поверхности стола 4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000 мм, масса 620 т</w:t>
            </w:r>
          </w:p>
        </w:tc>
        <w:tc>
          <w:tcPr>
            <w:tcW w:w="1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030,8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67</w:t>
            </w:r>
          </w:p>
        </w:tc>
      </w:tr>
    </w:tbl>
    <w:p>
      <w:pPr>
        <w:pStyle w:val="Normal"/>
        <w:ind w:firstLine="284"/>
        <w:jc w:val="both"/>
        <w:rPr>
          <w:szCs w:val="66"/>
        </w:rPr>
      </w:pPr>
      <w:r>
        <w:rPr>
          <w:szCs w:val="66"/>
        </w:rPr>
      </w:r>
    </w:p>
    <w:p>
      <w:pPr>
        <w:pStyle w:val="Normal"/>
        <w:ind w:firstLine="284"/>
        <w:jc w:val="center"/>
        <w:rPr>
          <w:b/>
          <w:b/>
          <w:bCs/>
          <w:szCs w:val="66"/>
        </w:rPr>
      </w:pPr>
      <w:r>
        <w:rPr>
          <w:b/>
          <w:bCs/>
          <w:szCs w:val="66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6"/>
        </w:rPr>
        <w:t>ОТДЕЛ 01. КУЗНЕЧНО-ПРЕССОВОЕ ОБОРУДОВАНИ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50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1. ПРЕССЫ МЕХАНИЧЕСК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01 Прессы механические однокривошипные закрытые простого дейст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02 Прессы механические однокривошипные закрытые двойного действия и обрез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03 Прессы механические двухкривошипные закрытые простого дейст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04 Прессы механические двухкривошипные открытые простого действ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05 Прессы механические кривошипные горячештампов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06 Прессы механические кривошипные горячештамповочные специа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07 Прессы механические четырехкривошипные закрыт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08 Прессы механические кривошипно-коленные чеканочны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2. ПРЕССЫ ГИДРАВЛИЧЕСК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13 Прессы гидравлические штампов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14 Прессы гидравлические листоштампов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 xml:space="preserve">Таблица 05-01-015 Прессы гидравлические листоштамповочные одностоечные отбортовочные </w:t>
      </w:r>
      <w:r>
        <w:rPr>
          <w:szCs w:val="42"/>
        </w:rPr>
        <w:t>с ЧПУ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16 Прессы гидравлические насад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17 Прессы гидравлические этаж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18 Прессы гидравлические для пластмасс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19 Прессы гидравлические ков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20 Прессы гидравлические для пакетиров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21 Прессы гидравлические для брикетиров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22 Прессы гидравлические для вулканиза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23 Прессы гидравлические для холодного выдавливания рельефных полост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24 Прессы гидравлические многоплунжерные для безоблойной штампов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25 Прессы гидравлические с нижним вытяжным ползуном с механизмами загрузки и выгруз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26 Прессы гидравлические для закалки лист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27 Прессы гидравлические листогибочные с ЧПУ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28 Прессы гидравлические вытяж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29 Прессы гидравлические электродные с вакуумированием масс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30 Прессы гидравлические специальные для прессования абразив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31 Прессы гидравлические для дробления чугунного лом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3. МАШИНЫ ГОРИЗОНТАЛЬНО-КОВОЧНЫЕ, ГИБОЧНЫЕ И РАДИАЛЬНО-ОБЖИМ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36 Машины горизонтально-ковочные автоматизирован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37 Машины горизонтально-ковочные с вертикальным разъемом матриц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38 Машины трубогибочные с гидроприводо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39 Машины листогиб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40 Машины радиально-обжимны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4. МОЛОТ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45 Молоты паровоздушные и воздушны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50"/>
        </w:rPr>
        <w:t>РАЗДЕЛ 5. АВТОМАТ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50 Автоматы холодноштампов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51 Автоматы горячештампов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52 Автоматы для чистовой выруб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53 Автоматы гидравлическ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6. МАШИНЫ ДЛЯ ПЕРЕРАБОТКИ ПЛАСТМАСС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2"/>
        </w:rPr>
        <w:t>Таблица 05-01-058 Машины для литья под давлением термопластичных материал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 xml:space="preserve">РАЗДЕЛ </w:t>
      </w:r>
      <w:r>
        <w:rPr>
          <w:b/>
          <w:bCs/>
          <w:szCs w:val="50"/>
        </w:rPr>
        <w:t xml:space="preserve">7. </w:t>
      </w:r>
      <w:r>
        <w:rPr>
          <w:b/>
          <w:bCs/>
          <w:i/>
          <w:iCs/>
          <w:szCs w:val="50"/>
        </w:rPr>
        <w:t>НОЖНИЦЫ ГИДРАВЛИЧЕСКИ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1-063 Ножницы гидравлическ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6"/>
        </w:rPr>
        <w:t>ОТПЕЛ 02. МЕТАЛЛОРЕЖУЩИЕ СТАНКИ С ЧПУ И УЦ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1. СТАНКИ МЕТАЛЛОРЕЖУЩИЕ С ЧПУ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01 Станки токарно-револьвер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02 Станки токарно-универса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03 Полуавтоматы токар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04 Станки токарно-карусе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05 Станки вертикально-сверли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06 Станки горизонтально-многоцелев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07 Станки радиально-сверли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08 Станки координатно-раст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09 Прочие сверлильные станк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10 Станки круглошлифова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11 Станки плоскошлифова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12 Станки вертикально-фрезер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13 Станки горизонтально-фрезерные и продольно-фрезер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14 Станки широкоуниверсальны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2. СТАНКИ МЕТАЛЛОРЕЖУЩИЕ С ЦИФРОВОЙ ИНДИКАЦИЕЙ (УЦ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20 Станки горизонтально-раст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21 Станки координатно-расточ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22 Станки плоскошлифова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23 Станки круглошлифова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24 Станки координатно-шлифова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25 Станки карусельно-шлифовальны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26 Станки фрезерны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i/>
          <w:iCs/>
          <w:szCs w:val="50"/>
        </w:rPr>
        <w:t>РАЗДЕЛ 3. СТАНКИ МЕТАЛЛОРЕЖУЩИЕ УНИКАЛЬНЫЕ МАССОЙ СВЫШЕ 100 т С УЦ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05-02-035 Станки токарные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Таблица 05-02-036 Станки фрезерны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6:56:00Z</dcterms:created>
  <dc:creator>www.tehlit.ru    www.ohranatruda.ru</dc:creator>
  <dc:description/>
  <dc:language>en-US</dc:language>
  <cp:lastModifiedBy>Кусакина Э.С.</cp:lastModifiedBy>
  <dcterms:modified xsi:type="dcterms:W3CDTF">2004-02-03T10:57:00Z</dcterms:modified>
  <cp:revision>7</cp:revision>
  <dc:subject/>
  <dc:title>Металлообрабатывающее оборудование</dc:title>
</cp:coreProperties>
</file>